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09.12.2019г.  № 357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тенда и т.д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673,9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,1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,8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67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177,1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48,8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тенда на 3 разворота с карманами  А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2-17T12:35:00Z</cp:lastPrinted>
  <dcterms:modified xsi:type="dcterms:W3CDTF">2019-12-24T11:28:00Z</dcterms:modified>
  <cp:revision>167</cp:revision>
  <dc:subject/>
  <dc:title>Приложение</dc:title>
</cp:coreProperties>
</file>